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Красная Горка – Беслановское шос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Красная Горка – Беслановское шос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Красная Горка – Беслановское шос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Красная Горка – Беслановское шосс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0.4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анов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зержин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стелл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.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Хетаг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31» январ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30.4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ая Горка 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,№77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ТУ -№9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,№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Армя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Минсельхоз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МС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ген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ИБД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ф/ц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,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ожарского,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Авто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Керамикасерви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«Аван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«Аван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Керамикасерви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ристонская,№2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Пожарского (Сбербан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,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 Московская (ф/ц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ИБД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.Доватора / Барбашова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ен.Пл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, 13-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 / Павленк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д «Бин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Два железобетонных моста неограниченной грузоподъемности через р.Терек по ул.ген.Плиева и по ул.Пожарского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аева-Международн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Бином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ВК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К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евер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2-01T10:58:00Z</cp:lastPrinted>
  <dcterms:modified xsi:type="dcterms:W3CDTF">2012-02-01T08:08:00Z</dcterms:modified>
  <cp:revision>62</cp:revision>
  <dc:subject/>
  <dc:title/>
</cp:coreProperties>
</file>